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777570016"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96621282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8681385"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84848622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544534001"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98769609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41237449"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819483058"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45013152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07153611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097091531"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51129553"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892670188"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659195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88823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